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KWL #2</w:t>
      </w:r>
    </w:p>
    <w:p>
      <w:pPr>
        <w:pStyle w:val="Normal"/>
        <w:ind w:left="720" w:firstLine="72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196850</wp:posOffset>
                </wp:positionV>
                <wp:extent cx="4114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5.5pt" to="454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TOPIC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5943600" cy="795528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95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6.1pt;width:467.95pt;height:626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77470</wp:posOffset>
                </wp:positionV>
                <wp:extent cx="0" cy="795528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1pt" to="43.2pt,63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6565</wp:posOffset>
                </wp:positionH>
                <wp:positionV relativeFrom="paragraph">
                  <wp:posOffset>-459740</wp:posOffset>
                </wp:positionV>
                <wp:extent cx="146367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 learn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pt;margin-top:-36.2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 learne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3810</wp:posOffset>
                </wp:positionV>
                <wp:extent cx="5943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3pt" to="463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9445</wp:posOffset>
                </wp:positionH>
                <wp:positionV relativeFrom="paragraph">
                  <wp:posOffset>-652780</wp:posOffset>
                </wp:positionV>
                <wp:extent cx="182943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0.4pt;margin-top:-51.45pt;width:14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 want to kno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9436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67.95pt,1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6565</wp:posOffset>
                </wp:positionH>
                <wp:positionV relativeFrom="paragraph">
                  <wp:posOffset>-438785</wp:posOffset>
                </wp:positionV>
                <wp:extent cx="146367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 kno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pt;margin-top:-34.6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 kno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90" w:leader="none"/>
      </w:tabs>
      <w:ind w:left="360" w:hanging="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3:00Z</dcterms:created>
  <dc:creator>Barton</dc:creator>
  <dc:description/>
  <cp:keywords>graphic organizer KWL chart</cp:keywords>
  <dc:language>en-US</dc:language>
  <cp:lastModifiedBy>SGANSK</cp:lastModifiedBy>
  <cp:lastPrinted>2004-01-19T09:00:00Z</cp:lastPrinted>
  <dcterms:modified xsi:type="dcterms:W3CDTF">2008-03-31T19:13:00Z</dcterms:modified>
  <cp:revision>2</cp:revision>
  <dc:subject>graphic organizer- KWL</dc:subject>
  <dc:title>KWL Chart</dc:title>
</cp:coreProperties>
</file>